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rPr/>
      </w:pP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к</w:t>
      </w:r>
      <w:r>
        <w:rPr>
          <w:b/>
          <w:bCs/>
          <w:sz w:val="32"/>
          <w:szCs w:val="32"/>
        </w:rPr>
        <w:t xml:space="preserve"> решению Собрания депутатов Зеленовского сельского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поселения  по вопросу </w:t>
      </w:r>
      <w:r>
        <w:rPr>
          <w:b/>
          <w:sz w:val="32"/>
          <w:szCs w:val="32"/>
        </w:rPr>
        <w:t>«О бюджете Зеленовского сельского поселения Тарасовского района на 202</w:t>
      </w:r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</w:rPr>
        <w:t xml:space="preserve"> год и на плановый  период 202</w:t>
      </w: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 xml:space="preserve"> и 202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годов»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TextBody"/>
        <w:ind w:left="709" w:hanging="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TextBody"/>
        <w:ind w:firstLine="540"/>
        <w:jc w:val="both"/>
        <w:rPr/>
      </w:pPr>
      <w:r>
        <w:rPr/>
        <w:t>Решение Собрания депутатов Зеленовского сельского поселения «О бюджете Зеленовского сельского поселения Тарасовского района на 202</w:t>
      </w:r>
      <w:r>
        <w:rPr>
          <w:lang w:val="ru-RU"/>
        </w:rPr>
        <w:t>4</w:t>
      </w:r>
      <w:r>
        <w:rPr/>
        <w:t xml:space="preserve"> год и на плановый период 202</w:t>
      </w:r>
      <w:r>
        <w:rPr>
          <w:lang w:val="ru-RU"/>
        </w:rPr>
        <w:t xml:space="preserve">5 </w:t>
      </w:r>
      <w:r>
        <w:rPr/>
        <w:t>и 202</w:t>
      </w:r>
      <w:r>
        <w:rPr>
          <w:lang w:val="ru-RU"/>
        </w:rPr>
        <w:t>6</w:t>
      </w:r>
      <w:r>
        <w:rPr/>
        <w:t xml:space="preserve"> годов» (далее - Решение) сформировано  на основе основных направлений бюджетной и налоговой политики Зеленовского сельского поселения на 202</w:t>
      </w:r>
      <w:r>
        <w:rPr>
          <w:lang w:val="ru-RU"/>
        </w:rPr>
        <w:t>4</w:t>
      </w:r>
      <w:r>
        <w:rPr/>
        <w:t>-202</w:t>
      </w:r>
      <w:r>
        <w:rPr>
          <w:lang w:val="ru-RU"/>
        </w:rPr>
        <w:t>6</w:t>
      </w:r>
      <w:r>
        <w:rPr/>
        <w:t xml:space="preserve"> годы, с учетом прогноза социально-экономического развития  Ростовской области и Основных направлений бюджетной политики Ростовской области на 202</w:t>
      </w:r>
      <w:r>
        <w:rPr>
          <w:lang w:val="ru-RU"/>
        </w:rPr>
        <w:t>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.</w:t>
      </w:r>
    </w:p>
    <w:p>
      <w:pPr>
        <w:pStyle w:val="TextBody"/>
        <w:ind w:firstLine="540"/>
        <w:jc w:val="both"/>
        <w:rPr>
          <w:szCs w:val="28"/>
        </w:rPr>
      </w:pPr>
      <w:r>
        <w:rPr/>
        <w:t xml:space="preserve">Основной целью бюджетной политики является </w:t>
      </w:r>
      <w:r>
        <w:rPr>
          <w:spacing w:val="-6"/>
        </w:rPr>
        <w:t xml:space="preserve">обеспечение </w:t>
      </w:r>
      <w:r>
        <w:rPr/>
        <w:t xml:space="preserve">устойчивости бюджета Зеленовского   сельского   поселения и </w:t>
      </w:r>
      <w:r>
        <w:rPr>
          <w:spacing w:val="-4"/>
        </w:rPr>
        <w:t>безусловное исполнение принятых обязательств</w:t>
      </w:r>
      <w:r>
        <w:rPr/>
        <w:t>, повышение эффективности и результативности бюджетн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оект бюджета сформирован посредством реализации программного подхода к управлению бюджетными расходами на основе муниципальных программах Зеленовского сельского поселения, а также с учетом проектов изменений в указанные муниципальные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условиях новой экономической реальности предлагается ответственный подход к бюджетной политике в части ограничения бюджетных расходов. Эффективное использование бюджетных средств потребует смещения акцента на оценку обоснованности решен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вышению эффективности управления бюджетными ресурсами будут способствовать меры по обеспечению открытости и прозрачности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/>
        <w:t>Основные направления бюджетной и налоговой политики представлены в составе документов и материалов, вносимых одновременно с проектом бюджета Зеленовского сельского поселения.</w:t>
      </w:r>
      <w:r>
        <w:rPr>
          <w:spacing w:val="-6"/>
          <w:szCs w:val="28"/>
        </w:rPr>
        <w:t xml:space="preserve"> В числе приоритетных направлений бюджетной политики по-прежнему сохраняются </w:t>
      </w:r>
      <w:r>
        <w:rPr>
          <w:szCs w:val="28"/>
        </w:rPr>
        <w:t xml:space="preserve">увеличение собственной доходной базы, обеспечение расходов по принятым обязательствам, </w:t>
      </w:r>
      <w:r>
        <w:rPr>
          <w:spacing w:val="-4"/>
          <w:szCs w:val="28"/>
        </w:rPr>
        <w:t>эффективное использование бюджетных средств</w:t>
      </w:r>
      <w:r>
        <w:rPr>
          <w:szCs w:val="28"/>
        </w:rPr>
        <w:t>.</w:t>
      </w:r>
    </w:p>
    <w:p>
      <w:pPr>
        <w:pStyle w:val="TextBody"/>
        <w:ind w:firstLine="709"/>
        <w:jc w:val="both"/>
        <w:rPr/>
      </w:pPr>
      <w:r>
        <w:rPr/>
        <w:t>Местный бюджет разработан на трехлетний период 202</w:t>
      </w:r>
      <w:r>
        <w:rPr>
          <w:lang w:val="ru-RU"/>
        </w:rPr>
        <w:t>4</w:t>
      </w:r>
      <w:r>
        <w:rPr/>
        <w:t>-202</w:t>
      </w:r>
      <w:r>
        <w:rPr>
          <w:lang w:val="ru-RU"/>
        </w:rPr>
        <w:t>6</w:t>
      </w:r>
      <w:r>
        <w:rPr/>
        <w:t xml:space="preserve"> с учетом проекта областного закона о бюджете.</w:t>
      </w:r>
    </w:p>
    <w:p>
      <w:pPr>
        <w:pStyle w:val="TextBody"/>
        <w:ind w:firstLine="709"/>
        <w:jc w:val="both"/>
        <w:rPr/>
      </w:pPr>
      <w:r>
        <w:rPr/>
        <w:t>Решением «О бюджете Зеленовского сельского поселения Тарасовского района на 202</w:t>
      </w:r>
      <w:r>
        <w:rPr>
          <w:lang w:val="ru-RU"/>
        </w:rPr>
        <w:t>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 предлагаются основные его параметры в соответствии с нижеприведенной таблицей.   </w:t>
      </w:r>
    </w:p>
    <w:p>
      <w:pPr>
        <w:pStyle w:val="TextBody"/>
        <w:ind w:firstLine="709"/>
        <w:jc w:val="right"/>
        <w:rPr/>
      </w:pPr>
      <w:r>
        <w:rPr/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ab/>
        <w:t>тыс</w:t>
      </w:r>
      <w:r>
        <w:rPr/>
        <w:t>. рубле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96"/>
        <w:gridCol w:w="2552"/>
        <w:gridCol w:w="2693"/>
      </w:tblGrid>
      <w:tr>
        <w:trPr>
          <w:tblHeader w:val="true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 год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I</w:t>
            </w:r>
            <w:r>
              <w:rPr>
                <w:b/>
                <w:sz w:val="22"/>
                <w:szCs w:val="22"/>
                <w:lang w:val="ru-RU" w:eastAsia="ru-RU"/>
              </w:rPr>
              <w:t>. Доходы, все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97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22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8815,8</w:t>
            </w:r>
          </w:p>
        </w:tc>
      </w:tr>
      <w:tr>
        <w:trPr>
          <w:trHeight w:val="22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з них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>налоговые и неналоговые доходы</w:t>
            </w:r>
          </w:p>
        </w:tc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0,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0,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9,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 w:eastAsia="ru-RU"/>
              </w:rPr>
              <w:t>II</w:t>
            </w:r>
            <w:r>
              <w:rPr>
                <w:b/>
                <w:sz w:val="22"/>
                <w:szCs w:val="22"/>
                <w:lang w:val="ru-RU" w:eastAsia="ru-RU"/>
              </w:rPr>
              <w:t>. Расходы, всего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97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2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15,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 w:eastAsia="ru-RU"/>
              </w:rPr>
              <w:t>III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. Дефицит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(-), профицит (+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 w:eastAsia="ru-RU"/>
              </w:rPr>
              <w:t>VI</w:t>
            </w:r>
            <w:r>
              <w:rPr>
                <w:b/>
                <w:sz w:val="22"/>
                <w:szCs w:val="22"/>
                <w:lang w:val="ru-RU" w:eastAsia="ru-RU"/>
              </w:rPr>
              <w:t>. Источники финансирования дефици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481" w:leader="none"/>
        </w:tabs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юджет на 2024 год по доходам запланирован в сумме 11097,9 тыс. рублей, на 2025 год 9228,3 тыс. рублей. На 2026 год предусматриваются доходные источники в сумме 8815,8 тыс. рублей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асходная часть бюджета на 2024 год запланирована в сумме 11097,9 тыс. рублей, на 2025 год 9228,3 тыс. рублей. На 2026 год расходы предусматриваются в сумме 8815,8 тыс. рублей. </w:t>
      </w:r>
    </w:p>
    <w:p>
      <w:pPr>
        <w:pStyle w:val="Normal"/>
        <w:ind w:firstLine="708"/>
        <w:jc w:val="both"/>
        <w:rPr/>
      </w:pPr>
      <w:r>
        <w:rPr/>
        <w:t xml:space="preserve">Верхний предел муниципального внутреннего долга Зеленовского сельского поселения предлагается к утверждению на 1 января 2025 года в сумме </w:t>
      </w:r>
      <w:r>
        <w:rPr>
          <w:color w:val="000000"/>
          <w:szCs w:val="28"/>
        </w:rPr>
        <w:t>0,0 тыс</w:t>
      </w:r>
      <w:r>
        <w:rPr/>
        <w:t>. рублей, на 1 января 2026 года в сумме 0,0 тыс. рублей, на 1 января 2027 года в размере 0,0 тыс. рублей.</w:t>
      </w:r>
    </w:p>
    <w:p>
      <w:pPr>
        <w:pStyle w:val="TextBody"/>
        <w:ind w:firstLine="709"/>
        <w:jc w:val="both"/>
        <w:rPr/>
      </w:pPr>
      <w:r>
        <w:rPr/>
        <w:t>Подробное описание доходов, бюджетных ассигнований по расходам, а также источников покрытия дефицита местного бюджета приведены в соответствующих разделах настоящей пояснительной записки.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Доходы местного бюджета</w:t>
      </w:r>
    </w:p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Доходы бюджета поселения сформированы в соответствии с бюджетным законодательством РФ, законодательством РФ о налогах и сборах, нормативными правовыми актами представительного органа муниципального образования «Зеленовское сельское поселение» о налогах и сбор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Доходная база бюджета поселения рассчитывалась с учетом следующих нормативных зачислений налоговых и не налоговых доходо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налог на доходы физических лиц- 6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единый сельхозналог -40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налог на имущество физических лиц - 100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земельный налог - 100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-госпошлина – 100 проц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-доходы от продажи материальных и не материальных активов -100процен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  <w:tab w:val="left" w:pos="8789" w:leader="none"/>
        </w:tabs>
        <w:ind w:left="720" w:right="-143" w:hanging="360"/>
        <w:jc w:val="center"/>
        <w:rPr/>
      </w:pPr>
      <w:r>
        <w:rPr>
          <w:b/>
          <w:szCs w:val="28"/>
        </w:rPr>
        <w:t xml:space="preserve">Основные характеристики доходов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ind w:left="360" w:right="-14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ного бюджет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логовые и неналоговые доходы местного бюджета в 2024 году прогнозируются в объеме 4600,3 тыс. рублей. В 2025 году поступления составят-  4620,8 тыс. рублей. В 2025 году – 4639,4 тыс. рубле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руктура доходов местного бюджета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/>
      </w:pPr>
      <w:r>
        <w:rPr>
          <w:szCs w:val="28"/>
        </w:rPr>
        <w:t xml:space="preserve">                                                                  </w:t>
      </w:r>
      <w:r>
        <w:rPr/>
        <w:t>тыс. руб.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985"/>
        <w:gridCol w:w="1700"/>
      </w:tblGrid>
      <w:tr>
        <w:trPr>
          <w:trHeight w:val="1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ind w:right="-288"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18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,4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Структура налоговых и неналоговых доходов местного бюджет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708"/>
        <w:gridCol w:w="1134"/>
        <w:gridCol w:w="709"/>
        <w:gridCol w:w="1134"/>
        <w:gridCol w:w="851"/>
      </w:tblGrid>
      <w:tr>
        <w:trPr>
          <w:trHeight w:val="24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2. Расчет поступлений платежей в местный бюджет по основным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доходным источникам на 2024 год и на плановый период 2025 и 2026 годов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в 2024 году принята сумма доходов </w:t>
      </w:r>
      <w:r>
        <w:rPr>
          <w:szCs w:val="28"/>
        </w:rPr>
        <w:t>по данным показателей Формы №5-НДФЛ по состоянию на 01.06.2023г. по Зеленовскому сельскому посе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орматив отчислений в бюджет поселения налога на доходы физических лиц установлен в размере 6%, в структуре местного бюджета составляет 5,5 процента от общего объема налоговых и неналоговых  поступлений в 2024 году. </w:t>
      </w:r>
      <w:r>
        <w:rPr/>
        <w:t>Наиболее крупным плательщикам налога на доходы физических лиц в Зеленовском сельском поселении является ОО «Колос»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/>
        <w:t>Поступление налога на доходы физических лиц в 2024 году 304,1 тыс.рублей, в 2025 и 2026 годах прогнозируется в размере 324,6</w:t>
      </w:r>
      <w:r>
        <w:rPr>
          <w:szCs w:val="28"/>
        </w:rPr>
        <w:t xml:space="preserve"> </w:t>
      </w:r>
      <w:r>
        <w:rPr/>
        <w:t xml:space="preserve">тыс. рублей и 343,2 тыс. рублей.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 xml:space="preserve">Земельный налог рассчитывается согласно кадастровой стоимости земельных участков и ставок по земельному налогу   0,3% за земли для сельскохозяйственного использования и 1,5% за земли не предназначенные для с/х использования. Земельный налог является администрируемым налогом и зачисляется в размере 100% в бюджет поселения.  Начисление земельного налога производится налоговыми органами согласно нормативно-правовых актов принятых Собранием депутатов Зеленовского сельского поселения. Сумма </w:t>
      </w:r>
      <w:r>
        <w:rPr/>
        <w:t xml:space="preserve">поступления земельного налога рассчитана </w:t>
      </w:r>
      <w:r>
        <w:rPr>
          <w:szCs w:val="28"/>
        </w:rPr>
        <w:t>согласно данным показателей Формы №5-МН за 2022г. по Зеленовскому сельскому поселению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9860</wp:posOffset>
                </wp:positionV>
                <wp:extent cx="5097780" cy="663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1800"/>
                              <w:gridCol w:w="1620"/>
                              <w:gridCol w:w="1800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4 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5 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6 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3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30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83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52.25pt;mso-wrap-distance-left:9pt;mso-wrap-distance-right:9pt;mso-wrap-distance-top:0pt;mso-wrap-distance-bottom:0pt;margin-top:11.8pt;mso-position-vertical-relative:text;margin-left:4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1800"/>
                        <w:gridCol w:w="1620"/>
                        <w:gridCol w:w="1800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4 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5 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6 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30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30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3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ешением Собрания депутатов Зеленовского сельского поселения от  22.11.2018г. № 78 «О налоге на имущество физических лиц» предусматривается начисление налога на имущество  физических лиц налоговыми органами. Планы учтены согласно данных Формы №5-МН за 2022г. по Зеленовскому сельскому посел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ступление доходов от единого сельскохозяйственного налога в бюджет на 2024 год и на плановый период 2025 и 2026 годов </w:t>
      </w:r>
      <w:r>
        <w:rPr/>
        <w:t>прогнозируются в сумме</w:t>
      </w:r>
      <w:r>
        <w:rPr>
          <w:szCs w:val="28"/>
        </w:rPr>
        <w:t xml:space="preserve"> </w:t>
      </w:r>
      <w:r>
        <w:rPr/>
        <w:t xml:space="preserve">1820,2 тыс. рублей. 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szCs w:val="28"/>
        </w:rPr>
        <w:t>Оценка налогового потенциала по единому сельскохозяйственному налогу на 2024 год и на плановый период 2025 и 2026 годов, произведена исходя из прогнозируемой налоговой базы организаций и индивидуальных предпринимателей с учетом фактических данных за три предыдущих года, согласно</w:t>
      </w:r>
      <w:r>
        <w:rPr/>
        <w:t xml:space="preserve"> данным формы 5-ЕСХН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од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Арендная плата 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, подлежащие зачислению в местный бюджет, рассчитаны на 2024 год в сумме 551,1 тыс. рублей и плановый период 2025 и 2026годов в сумме 551,1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ступление государственной пошлины в 2024 году планируется в размере 4,6 тыс. руб., в 2025году в размере 4,6 тыс. руб., в 2026 году в размере 4,6 тыс. руб. по фактическим показателям за три предыдущих года по расчетам среднего знач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од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6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  <w:t xml:space="preserve">Безвозмездные поступления 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>Д</w:t>
      </w:r>
      <w:r>
        <w:rPr>
          <w:szCs w:val="28"/>
        </w:rPr>
        <w:t xml:space="preserve">отация бюджетам поселений на выравнивание бюджетной обеспеченности из областного бюджета запланирована на 2024 год в объеме 5565,4 тыс. рублей, на 2025 год – 4452,3 тыс. рублей и на 2026 год – 4007,1 тыс. рубл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бвенции на осуществление первичного воинского учета органами местного самоуправления поселений, муниципальных и городских округов   будут поступать в бюджет согласно нижеуказанной таблицы.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750"/>
        <w:gridCol w:w="173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Субвенции бюджетам поселений на выполнение передаваемых полномочий субъектов Российской Федерации предусмотрены в бюджете на 2024 год и на плановый период 2025 и 2026 годов в размере 0,2 тыс. руб. т.е., являются целевыми денежными средствами.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>Иные межбюджетные трансферты из бюджета Тарасовского района предусмотрены на 2024 год в сумме 524,7 тыс. руб., на 2025 год 0,0 тыс. руб., на      2026 год в сумме 0,0 тыс. руб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местного бюджета </w:t>
      </w:r>
    </w:p>
    <w:p>
      <w:pPr>
        <w:pStyle w:val="TextBody"/>
        <w:tabs>
          <w:tab w:val="clear" w:pos="708"/>
          <w:tab w:val="left" w:pos="7265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  <w:t>Общий объем расходов на 2024 год определен в сумме 11097,9 тыс. рублей. Общий объем расходов на 2025 год составляет 9228,3 тыс. рублей и на 2026 год 8815,8 тыс. рубл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/>
      </w:pPr>
      <w:r>
        <w:rPr>
          <w:szCs w:val="28"/>
        </w:rPr>
        <w:t>Потенциал налоговых и неналоговых доходов не позволяет в полном объеме запланировать первоочередные расходы на 2024 год и плановый период 2025 и 2026 годов.</w:t>
      </w:r>
    </w:p>
    <w:p>
      <w:pPr>
        <w:pStyle w:val="Normal"/>
        <w:tabs>
          <w:tab w:val="clear" w:pos="708"/>
          <w:tab w:val="left" w:pos="72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  <w:t>Распределение бюджетных ассигнований по разделам и подразделам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center"/>
        <w:rPr>
          <w:szCs w:val="28"/>
        </w:rPr>
      </w:pPr>
      <w:r>
        <w:rPr>
          <w:szCs w:val="28"/>
        </w:rPr>
        <w:t>бюджетной классификации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right"/>
        <w:rPr/>
      </w:pPr>
      <w:r>
        <w:rPr>
          <w:sz w:val="22"/>
          <w:szCs w:val="22"/>
        </w:rPr>
        <w:t>т</w:t>
      </w:r>
      <w:r>
        <w:rPr/>
        <w:t>ыс. руб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2410"/>
        <w:gridCol w:w="2693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год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b/>
                <w:sz w:val="24"/>
                <w:szCs w:val="24"/>
                <w:lang w:val="ru-RU" w:eastAsia="ru-RU"/>
              </w:rPr>
              <w:t>. Расх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9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8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15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7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34,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зервные фон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1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,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65" w:leader="none"/>
        </w:tabs>
        <w:ind w:firstLine="709"/>
        <w:jc w:val="both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65" w:leader="none"/>
        </w:tabs>
        <w:ind w:firstLine="709"/>
        <w:jc w:val="both"/>
        <w:outlineLvl w:val="0"/>
        <w:rPr>
          <w:szCs w:val="28"/>
        </w:rPr>
      </w:pPr>
      <w:r>
        <w:rPr>
          <w:b/>
          <w:szCs w:val="28"/>
          <w:u w:val="single"/>
        </w:rPr>
        <w:t>Распределение расходов по разделам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65" w:leader="none"/>
        </w:tabs>
        <w:ind w:firstLine="709"/>
        <w:jc w:val="right"/>
        <w:outlineLvl w:val="0"/>
        <w:rPr>
          <w:szCs w:val="28"/>
        </w:rPr>
      </w:pPr>
      <w:r>
        <w:rPr>
          <w:szCs w:val="28"/>
        </w:rPr>
        <w:t>Тыс.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620"/>
        <w:gridCol w:w="156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6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04</w:t>
            </w:r>
          </w:p>
        </w:tc>
      </w:tr>
      <w:tr>
        <w:trPr>
          <w:trHeight w:val="3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лата труда с начисления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618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6477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6685,0</w:t>
            </w:r>
          </w:p>
        </w:tc>
      </w:tr>
      <w:tr>
        <w:trPr>
          <w:trHeight w:val="3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уги приобретения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69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,2</w:t>
            </w:r>
          </w:p>
        </w:tc>
      </w:tr>
      <w:tr>
        <w:trPr>
          <w:trHeight w:val="3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слуги по вывозу ТБ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обретение услуг связи и доступа к сети «Интернет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,9</w:t>
            </w:r>
          </w:p>
        </w:tc>
      </w:tr>
      <w:tr>
        <w:trPr>
          <w:trHeight w:val="35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мат.зап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сно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монт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иска на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обретение канцелярских товар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запасных ча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анцелярских 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лата налог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8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Ежегодная компенсации на 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6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80,4</w:t>
            </w:r>
          </w:p>
        </w:tc>
      </w:tr>
      <w:tr>
        <w:trPr>
          <w:trHeight w:val="48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Cs w:val="28"/>
              </w:rPr>
              <w:t>0107</w:t>
            </w:r>
          </w:p>
        </w:tc>
      </w:tr>
      <w:tr>
        <w:trPr>
          <w:trHeight w:val="48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3,9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38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39,2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13</w:t>
            </w:r>
          </w:p>
        </w:tc>
      </w:tr>
      <w:tr>
        <w:trPr>
          <w:trHeight w:val="6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программе «Информационное общ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программе «Обеспечение общественного порядка и противодействие преступ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Расходы на мед. осмотр сотру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уплаты членских взн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дастров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словно-утвержд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26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432,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0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Расходы на осуществление воинского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55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69,1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0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Расходы на ремонт и содержание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52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02</w:t>
            </w:r>
          </w:p>
        </w:tc>
      </w:tr>
      <w:tr>
        <w:trPr>
          <w:trHeight w:val="67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/>
            </w:pPr>
            <w:r>
              <w:rPr>
                <w:szCs w:val="28"/>
              </w:rPr>
              <w:t xml:space="preserve">Обслуживание газопров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3</w:t>
            </w:r>
          </w:p>
        </w:tc>
      </w:tr>
      <w:tr>
        <w:trPr>
          <w:trHeight w:val="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очие расходы на благоустройство территории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58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  <w:lang w:val="en-US"/>
              </w:rPr>
              <w:t>162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70,8</w:t>
            </w:r>
          </w:p>
        </w:tc>
      </w:tr>
      <w:tr>
        <w:trPr>
          <w:trHeight w:val="5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уличное освещение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5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62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70,8</w:t>
            </w:r>
          </w:p>
        </w:tc>
      </w:tr>
      <w:tr>
        <w:trPr>
          <w:trHeight w:val="526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05</w:t>
            </w:r>
          </w:p>
        </w:tc>
      </w:tr>
      <w:tr>
        <w:trPr>
          <w:trHeight w:val="5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Расходы на обучение специалис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0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361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226,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559"/>
        <w:gridCol w:w="161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szCs w:val="28"/>
              </w:rPr>
            </w:pPr>
            <w:r>
              <w:rPr>
                <w:szCs w:val="28"/>
              </w:rPr>
              <w:t>3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outlineLvl w:val="0"/>
              <w:rPr>
                <w:szCs w:val="28"/>
              </w:rPr>
            </w:pPr>
            <w:r>
              <w:rPr>
                <w:szCs w:val="28"/>
              </w:rPr>
              <w:t>109,3</w:t>
            </w:r>
          </w:p>
        </w:tc>
      </w:tr>
      <w:tr>
        <w:trPr/>
        <w:tc>
          <w:tcPr>
            <w:tcW w:w="10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0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очие межбюджетный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265" w:leader="none"/>
              </w:tabs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28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65" w:leader="none"/>
              </w:tabs>
              <w:jc w:val="both"/>
              <w:outlineLvl w:val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815,8</w:t>
            </w:r>
          </w:p>
        </w:tc>
      </w:tr>
    </w:tbl>
    <w:p>
      <w:pPr>
        <w:pStyle w:val="Normal"/>
        <w:tabs>
          <w:tab w:val="clear" w:pos="708"/>
          <w:tab w:val="left" w:pos="726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местного бюджета на 2024 год и на плановый период 2025 и 2026 годов осуществлялось на основе Методики расчета планового объема бюджетных ассигнований бюджета, что позволило обеспечить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ind w:firstLine="709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. Дефицит местного бюджета,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точники его финансирования </w:t>
      </w:r>
    </w:p>
    <w:p>
      <w:pPr>
        <w:pStyle w:val="ConsNormal1"/>
        <w:widowControl/>
        <w:spacing w:lineRule="auto" w:line="23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FFFF"/>
          <w:szCs w:val="28"/>
        </w:rPr>
      </w:pPr>
      <w:r>
        <w:rPr/>
        <w:t xml:space="preserve">Источником финансирования местного бюджета является изменение остатков средств на счетах по учету средств бюджета. Предусмотрен в следующих размерах:  2024год  - 0,0 тыс. руб,.  2025год  -  0,0 тыс. руб., 2026год  - 0,0 тыс. руб. </w:t>
      </w:r>
      <w:r>
        <w:rPr>
          <w:szCs w:val="28"/>
        </w:rPr>
        <w:tab/>
      </w:r>
      <w:r>
        <w:rPr>
          <w:color w:val="FFFFFF"/>
          <w:szCs w:val="28"/>
        </w:rPr>
        <w:t>ложение на ___лист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Зеленовского сельского поселения                                            Т.И. Обухов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11">
    <w:name w:val="Основной текс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18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02"/>
      <w:jc w:val="center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40:00Z</dcterms:created>
  <dc:creator>Гапон</dc:creator>
  <dc:description/>
  <cp:keywords/>
  <dc:language>en-US</dc:language>
  <cp:lastModifiedBy>user</cp:lastModifiedBy>
  <cp:lastPrinted>2023-01-12T07:50:00Z</cp:lastPrinted>
  <dcterms:modified xsi:type="dcterms:W3CDTF">2024-01-19T06:02:00Z</dcterms:modified>
  <cp:revision>304</cp:revision>
  <dc:subject/>
  <dc:title>Пояснительная записка</dc:title>
</cp:coreProperties>
</file>