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ложение 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8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 решению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еленовского сельского поселения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«О бюджете Зеленовского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сельского поселения Тарасовского района на 2024 год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и на плановый период 2025и 2026 годов 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Распре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ых межбюджетных трансферто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на 2024 год и на плановый период 2025 и 2026 годов, предоставляемых бюджету Зеленовского сельского поселения из бюджета Тарасо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851"/>
        <w:gridCol w:w="850"/>
        <w:gridCol w:w="851"/>
        <w:gridCol w:w="2551"/>
        <w:gridCol w:w="851"/>
        <w:gridCol w:w="1276"/>
        <w:gridCol w:w="992"/>
        <w:gridCol w:w="992"/>
        <w:gridCol w:w="992"/>
        <w:gridCol w:w="1134"/>
      </w:tblGrid>
      <w:tr>
        <w:trPr>
          <w:trHeight w:val="63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субвенций, предоставленных для обеспечения органами местного самоуправления отдельных государственных полномочий, из Фонда компенсац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бластного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расходов, осуществляемых за счет субвенций, предоставляемых для 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азде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Целевая статья</w:t>
            </w:r>
          </w:p>
          <w:p>
            <w:pPr>
              <w:pStyle w:val="Normal"/>
              <w:spacing w:before="0" w:after="200"/>
              <w:ind w:right="135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51 2 02 4001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асходы по ремонту и содержанию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2100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90,3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5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5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23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39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05:00Z</dcterms:created>
  <dc:creator>Адм Колушкинского сп</dc:creator>
  <dc:description/>
  <cp:keywords/>
  <dc:language>en-US</dc:language>
  <cp:lastModifiedBy>user</cp:lastModifiedBy>
  <dcterms:modified xsi:type="dcterms:W3CDTF">2024-04-19T05:40:00Z</dcterms:modified>
  <cp:revision>24</cp:revision>
  <dc:subject/>
  <dc:title/>
</cp:coreProperties>
</file>