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b/>
          <w:bCs/>
          <w:szCs w:val="28"/>
        </w:rPr>
        <w:t>Пояснительная записка к  решению Собрания депутатов Зеленовского сельского поселения № 85 от 31.05.2024 г «О внесении изменений в решение Собрания депутатов Зеленовского сельского поселения №66 от 27.12.2023 г «О бюджете Зеленовского сельского поселения Тарасовского района на 2024год и на плановый период 2025 и 2026 годов»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ind w:firstLine="709"/>
        <w:jc w:val="both"/>
        <w:rPr>
          <w:bCs/>
          <w:szCs w:val="28"/>
        </w:rPr>
      </w:pPr>
      <w:r>
        <w:rPr>
          <w:szCs w:val="28"/>
        </w:rPr>
        <w:t xml:space="preserve">На рассмотрение Собранию депутатов Зеленовского сельского поселения предлагается решение №85 от 31.05.2024 г </w:t>
      </w:r>
      <w:r>
        <w:rPr>
          <w:bCs/>
          <w:szCs w:val="28"/>
        </w:rPr>
        <w:t xml:space="preserve">«О внесении изменений в решение Собрания депутатов Зеленовского сельского поселения от 27.12.2023 г № 66 «О бюджете Зеленовского сельского поселения Тарасовского района на 2024год и на плановый период 2025 и 2026 годов. </w:t>
      </w:r>
      <w:r>
        <w:rPr>
          <w:szCs w:val="28"/>
        </w:rPr>
        <w:t>В данном проекте внесены изменения в приложения № 2, 4, 5, 6. Они изложены в новой редак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1. Увеличены расходы на обеспечение деятельности (оказание услуг) муниципальных учреждений Зеленовского сельского поселения в рамках подпрограммы «Развитие культуры» муниципальной программы «Развитие культуры» (Субсидии бюджетным учреждениям). Увеличение расходов по КБК 951 0801 0110000590 610 увеличены на 513,1</w:t>
      </w:r>
      <w:r>
        <w:rPr>
          <w:szCs w:val="28"/>
        </w:rPr>
        <w:t xml:space="preserve"> тыс. рублей. Приобретение газового фильтра- 10,2 тыс. рублей,</w:t>
      </w:r>
      <w:r>
        <w:rPr>
          <w:b/>
        </w:rPr>
        <w:t xml:space="preserve"> </w:t>
      </w:r>
      <w:r>
        <w:rPr/>
        <w:t>поставка оборудования-89,7 тыс. рублей, строительно-монтажные работы по капитальному ремонту системы теплоснабжения в части установки газового котла наружного размещения- 392,3 тыс. рублей,</w:t>
      </w:r>
      <w:r>
        <w:rPr>
          <w:b/>
          <w:szCs w:val="28"/>
        </w:rPr>
        <w:t xml:space="preserve"> </w:t>
      </w:r>
      <w:r>
        <w:rPr>
          <w:szCs w:val="28"/>
        </w:rPr>
        <w:t>оказание услуг по проверке ИТД -7,8 тыс. рублей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оказание услуг по приемки в эксплуатацию -2,7 тыс. рублей,</w:t>
      </w:r>
      <w:r>
        <w:rPr>
          <w:szCs w:val="28"/>
        </w:rPr>
        <w:t xml:space="preserve"> технический надзор-10,4 тыс. рубле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8"/>
        </w:rPr>
        <w:t>Прочие расходы на благоустройство территории Зеленовского сельского поселения в рамках подпрограммы «Организация благоустройства территории Зеленовского сельского поселения» муниципальной программы Зеленовского сельского поселения «Обеспечение качественными жилищно-коммунальными услугами населения Зеленовского сельского поселения» (Закупка товаров, работ и услуг для обеспечения государственных (муниципальных) нужд) уменьшены на 55,6 тыс. рублей. Оборудование контейнерных площадок на прилегающей территории кладбищ (прочие работы и услуги(экономия)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источники вовлечены остатки в сумме 457,5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Зеленовского сельского поселения</w:t>
        <w:tab/>
        <w:tab/>
        <w:tab/>
        <w:tab/>
        <w:tab/>
        <w:tab/>
        <w:t xml:space="preserve">     Т.И. Обухова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и закона"/>
    <w:basedOn w:val="Normal"/>
    <w:qFormat/>
    <w:pPr>
      <w:spacing w:lineRule="auto" w:line="216"/>
      <w:ind w:firstLine="720"/>
      <w:jc w:val="both"/>
    </w:pPr>
    <w:rPr/>
  </w:style>
  <w:style w:type="paragraph" w:styleId="Style15">
    <w:name w:val="Маркированный список"/>
    <w:basedOn w:val="Normal"/>
    <w:qFormat/>
    <w:pPr>
      <w:ind w:firstLine="720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1:00Z</dcterms:created>
  <dc:creator>Гапон</dc:creator>
  <dc:description/>
  <cp:keywords/>
  <dc:language>en-US</dc:language>
  <cp:lastModifiedBy>admin</cp:lastModifiedBy>
  <cp:lastPrinted>2024-05-31T10:02:00Z</cp:lastPrinted>
  <dcterms:modified xsi:type="dcterms:W3CDTF">2024-05-31T07:22:00Z</dcterms:modified>
  <cp:revision>192</cp:revision>
  <dc:subject/>
  <dc:title>Пояснительная записка к проекту областного закона</dc:title>
</cp:coreProperties>
</file>