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иложение  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8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 решению Собрания депутатов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Зеленовского сельского поселения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«О бюджете Зеленовского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сельского поселения Тарасовского района на 2024 год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и на плановый период 2025и 2026 годов »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bCs/>
          <w:color w:val="000000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Распредел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ных межбюджетных трансфертов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на 2024 год и на плановый период 2025 и 2026 годов, предоставляемых бюджету Зеленовского сельского поселения из бюджета Тарасовск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4"/>
        <w:gridCol w:w="1559"/>
        <w:gridCol w:w="851"/>
        <w:gridCol w:w="850"/>
        <w:gridCol w:w="851"/>
        <w:gridCol w:w="2551"/>
        <w:gridCol w:w="851"/>
        <w:gridCol w:w="1276"/>
        <w:gridCol w:w="992"/>
        <w:gridCol w:w="992"/>
        <w:gridCol w:w="992"/>
        <w:gridCol w:w="1134"/>
      </w:tblGrid>
      <w:tr>
        <w:trPr>
          <w:trHeight w:val="63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аименование субвенций, предоставленных для обеспечения органами местного самоуправления отдельных государственных полномочий, из Фонда компенсац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областного бюдже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умма (тыс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уб.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2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умма (тыс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уб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2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умма (тыс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уб.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26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год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аименование расходов, осуществляемых за счет субвенций, предоставляемых для 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Классификация 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умма (тыс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уб.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2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умма (тыс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уб.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2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умма (тыс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уб.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2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год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Раздел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Целевая статья</w:t>
            </w:r>
          </w:p>
          <w:p>
            <w:pPr>
              <w:pStyle w:val="Normal"/>
              <w:spacing w:before="0" w:after="200"/>
              <w:ind w:right="135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Вид расход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951 2 02 40014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07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Расходы по ремонту и содержанию автомобильных дорог общего пользования местного знач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4 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021002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0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FFFFFF" w:val="clear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107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10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236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39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6:05:00Z</dcterms:created>
  <dc:creator>Адм Колушкинского сп</dc:creator>
  <dc:description/>
  <cp:keywords/>
  <dc:language>en-US</dc:language>
  <cp:lastModifiedBy>Home</cp:lastModifiedBy>
  <dcterms:modified xsi:type="dcterms:W3CDTF">2024-10-14T12:21:00Z</dcterms:modified>
  <cp:revision>25</cp:revision>
  <dc:subject/>
  <dc:title/>
</cp:coreProperties>
</file>