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 Решению Собрания депутатов Зеленовского сельского поселения №92 от 31.10.2024 г «О внесении изменений в решение Собрания депутатов Зеленовского сельского поселения №66 от 27.12.2023 г «О бюджете Зеленовского сельского поселения Тарасовского района           на 2024 год и на плановый период 2025 и 2026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Решение №92 от 31.10.2024г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7.12.2023 г № 66 «О бюджете Зеленовского сельского поселения Тарасовского района на 2024 год и на плановый период 2025 и 2026 годов. </w:t>
      </w:r>
      <w:r>
        <w:rPr>
          <w:szCs w:val="28"/>
        </w:rPr>
        <w:t>В данном проекте внесены изменения в приложения № 1, 2, 4, 5, 6, 7, 8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точнены суммы поступления средств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Доходы увеличены в размере 481,1 тыс. рублей, из ни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81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2. </w:t>
      </w:r>
      <w:r>
        <w:rPr>
          <w:color w:val="000000"/>
          <w:szCs w:val="28"/>
        </w:rPr>
        <w:t>Субвенции бюджетам на осуществление первичного воинского учета органами местного самоуправления поселений, муниципальных и городских округов 0,1 тыс. рублей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. Увеличение расходной части бюджета, в том числе основных направлений расходов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1 Расходы на ремонт и содержание внутри поселковых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) на 481,0 тыс.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2 Расходы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нужд) на 0,1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both"/>
        <w:outlineLvl w:val="0"/>
        <w:rPr/>
      </w:pPr>
      <w:bookmarkStart w:id="0" w:name="_Hlk179381017"/>
      <w:bookmarkEnd w:id="0"/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3. </w:t>
      </w:r>
      <w:r>
        <w:rPr/>
        <w:t>В данном решении были внесены изменения в приложения.  Они изложены в новой редакции. В приложениях были внесены изменения в части перераспределения расходов между разделами, подраздел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bookmarkStart w:id="1" w:name="_Hlk179381017"/>
      <w:bookmarkEnd w:id="1"/>
      <w:r>
        <w:rPr>
          <w:color w:val="000000"/>
          <w:szCs w:val="28"/>
          <w:lang w:val="en-US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Зелено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                     Т.И.Обухов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4-10-31T08:31:00Z</cp:lastPrinted>
  <dcterms:modified xsi:type="dcterms:W3CDTF">2024-10-31T06:56:00Z</dcterms:modified>
  <cp:revision>204</cp:revision>
  <dc:subject/>
  <dc:title>Пояснительная записка к проекту областного закона</dc:title>
</cp:coreProperties>
</file>